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5681-1-1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25.08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color w:val="000000"/>
        </w:rPr>
        <w:t xml:space="preserve"> broj: 03-5695-1-2/23 od 18.10.2023. godine, broj: </w:t>
      </w:r>
      <w:r>
        <w:rPr/>
        <w:t>03-3905-1-1/24 od 09.07.2024. godine i broj: 03-5111-1-1/24 od 19.09.2024. godine</w:t>
      </w:r>
      <w:r>
        <w:rPr>
          <w:sz w:val="24"/>
          <w:szCs w:val="24"/>
        </w:rPr>
        <w:t xml:space="preserve">, Naučno-nastavno vijeće Prirodno-matematičkog fakulteta Univerziteta u Tuzli, na XV (petnaestoj)  vanrednoj sjednici održanoj dana 25.08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lana realizacije nastave za nastavnike i saradnike  na I ciklusu studija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Plana realizacije nastave za nastavnike i saradnike na I ciklusu studija Prirodno-matematičkog fakulteta za akademsku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Plan realizacije nastave za nastavnike i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Dr.sc. Isat Skenderović, redov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7:00Z</dcterms:created>
  <dc:creator>Esad</dc:creator>
  <dc:description/>
  <cp:keywords/>
  <dc:language>en-US</dc:language>
  <cp:lastModifiedBy>Tatjana</cp:lastModifiedBy>
  <cp:lastPrinted>2025-08-25T10:48:00Z</cp:lastPrinted>
  <dcterms:modified xsi:type="dcterms:W3CDTF">2025-08-25T08:48:00Z</dcterms:modified>
  <cp:revision>4</cp:revision>
  <dc:subject/>
  <dc:title>UNIVERZITET U TUZLA</dc:title>
</cp:coreProperties>
</file>